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Załącznik Nr 1 do Uchwały Nr XXX/228/2012  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</w:t>
        <w:tab/>
        <w:t xml:space="preserve">     Rady Miejskiej w Zelowie z dnia 31 sierpnia 2012 r.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o współpra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ast bliźniaczych pomiędzy gminą Valašské Klobouky</w:t>
        <w:br/>
        <w:t xml:space="preserve">w Republice Czeskiej i Gminą Zelów w Rzeczypospolitej Polskiej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pisana w …………...................w dniu ……………… roku przez Starostę Valašské Klobouky Ing. Dalibor Maniš i Burmistrza Zelowa Urszulę Świerczyńsk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i założenia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bliczu demokratycznych zmian zachodzących w Europie, które umożliwiają zbliżenie pomiędzy naszymi gminami będziemy prowadzić szeroką współprace pomiędzy mieszkańcami Valašské Klobouky i Zelowa na zasadach partnerstwa i dobrowolnoś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świadczeniu, iż ścisłe więzi pomiędzy naszymi gminami będą służyć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niom i wzajemnemu poznawaniu się mieszkańców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ozumieniu problemów występujących w obu społecznościa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u wspólnych przedsięwzięć, pozwalających na zacieśnienie wzajemnych więzi pomiędzy dwoma gminami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ciele społeczności lokalnych oświadczają zgodnie wolę urzeczywistnienia wymienionych zasad i zawierają umowę wraz z deklaracją, która stanowi </w:t>
      </w:r>
      <w:r>
        <w:rPr>
          <w:rFonts w:cs="Times New Roman" w:ascii="Times New Roman" w:hAnsi="Times New Roman"/>
          <w:color w:val="FF0000"/>
          <w:sz w:val="24"/>
          <w:szCs w:val="24"/>
        </w:rPr>
        <w:t>załącznik  do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o współpracy gmin bliźniaczych</w:t>
      </w:r>
      <w:r>
        <w:rPr>
          <w:rFonts w:cs="Times New Roman" w:ascii="Times New Roman" w:hAnsi="Times New Roman"/>
          <w:sz w:val="24"/>
          <w:szCs w:val="24"/>
        </w:rPr>
        <w:t>, ażeby w ten sposób przyczynić się do trwałej przyjaźni i współpracy pomiędzy mieszkańcami Valašské Klobouky i Zelowa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trony niniejszej umowy będą dążyć do wzajemnego współdziałania we wszystkich interesujących dziedzinach, a szczególnie w zakresie 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mokracji Lokalnej – </w:t>
      </w:r>
      <w:r>
        <w:rPr>
          <w:rFonts w:cs="Times New Roman" w:ascii="Times New Roman" w:hAnsi="Times New Roman"/>
          <w:sz w:val="24"/>
          <w:szCs w:val="24"/>
        </w:rPr>
        <w:t>wymiany doświadczeń dotyczących funkcjonowania społeczności lokalnej, samorządu terytorialnego i dialogu pomiędzy ludźm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kacji młodzieży</w:t>
      </w:r>
      <w:r>
        <w:rPr>
          <w:rFonts w:cs="Times New Roman" w:ascii="Times New Roman" w:hAnsi="Times New Roman"/>
          <w:sz w:val="24"/>
          <w:szCs w:val="24"/>
        </w:rPr>
        <w:t xml:space="preserve"> – wymiany dzieci i młodzieży, mającej na celu pogłębienie znajomości języka, historii i kultury obu krajów, doświadczeń w zakresie spędzania wolnego czasu i organizacji imprez sportowych i kulturaln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ltury i turystyki  </w:t>
      </w:r>
      <w:r>
        <w:rPr>
          <w:rFonts w:cs="Times New Roman" w:ascii="Times New Roman" w:hAnsi="Times New Roman"/>
          <w:sz w:val="24"/>
          <w:szCs w:val="24"/>
        </w:rPr>
        <w:t>– wymiany dorosłych pozwalającej na poznanie codziennego życia, dorobku kulturalnego i artystycznego, uczestnictwa w lokalnych uroczystościach, rozwijania wzajemnej promocji gmin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oju ekonomiczn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gminy będą pośredniczyły w bezpośrednich kontaktach pomiędzy przedsiębiorcami, aby umożliwić wymianę przemysłową, finansową </w:t>
        <w:br/>
        <w:t xml:space="preserve">i handlową.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W ramach współpracy organy obu społeczności lokalnych będą tworzyły warunki </w:t>
        <w:br/>
        <w:t xml:space="preserve">do: progresywnego rozwoju, wzajemnej wymiany poglądów i informacji, popularyzacji osiągnięć i rozwiązań organizacyjnych, naukowych i technicznych, organizacji szkoleń </w:t>
        <w:br/>
        <w:t>i uczestnictwa w programach pomocowych finansowanych przez Unie Europejską, Republikę Czeską i Rzeczypospolitą Polską dla realizacji wspólnych projektów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la urzeczywistnienia tych celów Burmistrz Zelowa i Starosta  Valašské Klobouky, będą popierać dziedziny współpracy wymienione w §1 oraz indywidualne kontakty podmiotów gospodarczych, stowarzyszeń i organizacji działających na terenach obu gmi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nie zawarta na czas nieokreślony. Umowa traci </w:t>
        <w:br/>
        <w:t>ważność po uprzednim  miesięcznym wypowiedzeniu przez jedną ze stro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wchodzi w życie z dniem jej podpisania przez właściwe organy stro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mowę sporządzono w 4 egzemplarzach, 2 w języku polskim, 2 w języku czeskim, przy czym obie wersje językowe są jednakowej treści i posiadają jednakową moc wiążącą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Burmistrz Zelowa</w:t>
        <w:tab/>
        <w:tab/>
        <w:tab/>
        <w:tab/>
        <w:tab/>
        <w:t>Starosta Valašské Klobouk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rszula Świerczyńska</w:t>
        <w:tab/>
        <w:tab/>
        <w:tab/>
        <w:t xml:space="preserve">                              Ing. Dalibor Maniš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5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2:00Z</dcterms:created>
  <dc:creator>anna_t</dc:creator>
  <dc:description/>
  <cp:keywords/>
  <dc:language>en-US</dc:language>
  <cp:lastModifiedBy>renata_l</cp:lastModifiedBy>
  <cp:lastPrinted>2012-09-04T09:37:00Z</cp:lastPrinted>
  <dcterms:modified xsi:type="dcterms:W3CDTF">2012-09-05T10:51:00Z</dcterms:modified>
  <cp:revision>14</cp:revision>
  <dc:subject/>
  <dc:title/>
</cp:coreProperties>
</file>